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705676906"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1605142608"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1163451867"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451331792"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2028370410"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2076798258"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